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лаге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лаг города Омска (далее также – флаг) является официальным символом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устанавливает флаг города Омска и порядок его офици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. Описание флага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лаг города Омска представляет собой прямоугольное белое полотнище с отношением ширины к длине 2 : 3. От одного вертикального края полотнища до другого идёт червлёная, мурованная чёрным стена с малыми треугольными бастионами. Ширина стены составляет 1/5 ширины фл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3. Порядок воспроизведения флага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спроизведение флага, независимо от его размеров, техники исполнения и назначения, должно соответствовать описанию, приведённому в статье 2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афическое изображение флага в цветном варианте приводится в приложен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4. Порядок официального использования флага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лаг установлен постоя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зале заседаний Омского город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кабинетах Председателя Омского городского Совета, Мэра города Омска, Председателя Контрольно-счётной палаты города Омска, Председателя Омской городской избиратель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зданиях либо рядом со зданиями, в которых располагаются органы местного самоуправления города Омска, их структурные подразделения, Омская городская избиратель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лаг города Омска может использоваться физическими, юридическими лицами и общественными объединениями при условии, что такие действия не носят характера надругательства над фла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лаг или его изображение могут быть использованы в качестве основы или элемента знаков, гербов, флагов, вымпелов, иных символов структурных подразделений органов местного самоуправления города Омска, муниципальных предприятий, учреждений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лаг или его изображение могут быть использованы в качестве основы или элемента знаков, эмблем, иной символики при оформлении юбилейных, памятных и зрелищных мероприятий, проводимых в городе Омске или непосредственно связанных с городом Ом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 одновременном подъёме (размещении) Государственного флага Российской Федерации, флага Омской области и флага города Омска, флаги размещаются в соответствии с правилами, установленными федеральным законодательством, законодательством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дни траура флаг приспускается до половины мачты (флагштока). В случае, если в дни траура невозможно приспустить флаг, то в верхней части древка флага крепится сложенная пополам чёрная лента со свободно висящими концами. Лента крепится за место сложения. Общая длина ленты равна длине полотнища флага, ширина составляет не менее 1/10 от ширины полотнища фл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5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после регистрации флага города Омска в Государственном геральдическом регистр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седателю Омского городского Совета (В.В.Двораковский) направить в Геральдический совет при Президенте Российской Федерации документы, необходимые для официальной регистрации флага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через 10 дней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 дня вступления в силу настоящего Решения и до 1 января 2014 года может использоваться как флаг города Омска, установленный настоящим Решением, так и флаг города Омска, установленный Решением Омского городского Совета от 20.03.2002 № 481 «Об утверждении Положения о символике города Ом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Решения возложить на комитет Омского городского Совета по социальным вопросам (А.В.Ива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Омска</w:t>
        <w:tab/>
        <w:tab/>
        <w:tab/>
        <w:tab/>
        <w:tab/>
        <w:tab/>
        <w:tab/>
        <w:t>Т.А.Вижев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Приложение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ешению Омского город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______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лаг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Омского городского Совета «О флаге города Ом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 мая 2010 года в Омский городской Совет поступило заключение Геральдического совета при Президенте Российской Федерации, в котором сообщалось, что флаг города Омска, утверждённый Решением Омского городского Совета от 20.03.2002 № 481 «Об утверждении Положения о символике города Омска» не может быть внесён в Государственный геральдический регистр Российской Федерации в связи с тем, что он не соответствует геральдическим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же заключении Геральдический совет при Президенте РФ предложил свой вариант флага города Омска, созданный на основе ранее представл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данных рекомендаций разработан проект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проекта Решения повлечёт расходы бюджета города Омска, связанные с заменой существующих флагов города Омска. В связи с этим, в соответствии с требованиями законодательства, было получено заключение и.о. Мэра города Омска. В представленном проекте учтены предложения, изложенные в пунктах 1 и 2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проекта Решения не потребует признания утратившими силу, приостановления, изменения или принятия каких-либо правовых актов Омского город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чик проекта Голушков Денис Игоревич, начальник правового управления Омского городского Совета, р.т. 310-3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29:00Z</dcterms:created>
  <dc:creator>winxp019</dc:creator>
  <dc:description/>
  <cp:keywords/>
  <dc:language>en-US</dc:language>
  <cp:lastModifiedBy>winxp019</cp:lastModifiedBy>
  <dcterms:modified xsi:type="dcterms:W3CDTF">2012-05-28T06:31:00Z</dcterms:modified>
  <cp:revision>2</cp:revision>
  <dc:subject/>
  <dc:title>ОМСКИЙ ГОРОДСКОЙ СОВЕТ</dc:title>
</cp:coreProperties>
</file>